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 сенью Казанской ик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оябре 1959 года, после праздника Казанской иконы Божией Матери,  остановилось сердце 40-летнего красавца, замечательного русского человека, фронтовика, воевавшего и в штрафной роте - Алексея Ивановича Фатьянова, чьи песни, исполненные в эфире, спетые на лучших сценах и прозвучавшие почти в двадцати кинофильмах, знала и любила вся страна. </w:t>
      </w:r>
    </w:p>
    <w:p>
      <w:pPr>
        <w:pStyle w:val="Normal"/>
        <w:rPr/>
      </w:pPr>
      <w:r>
        <w:rPr/>
        <w:t>На летнюю Казанскую, которая является покровительницей бывшей царской слободы, а теперь районного центра Вязники, на родине поэта прошёл уже 32-ой Всероссийский Фатьяновский праздник поэзии и песни.</w:t>
      </w:r>
    </w:p>
    <w:p>
      <w:pPr>
        <w:pStyle w:val="Normal"/>
        <w:rPr/>
      </w:pPr>
      <w:r>
        <w:rPr/>
        <w:t>На центральной Соборной площади Вязников идут раскопки. Рабочие и специалисты "нащупывают" фундамент главного храма царской слободы и торгового города Вязники - Николо-Казанского собора, который строился основательно и долго - с 1670 по 1700 годы. Это был один из богатейших соборов не только Владимирской губернии, но и всей России. Уничтожали эту жемчужину архитектуры, как описывает газета "Фабричный гудок" за 15 марта 1929 года, так: "Первого марта с самого утра по морозцу стройными рядами коммунары и беспартийные активисты шагают к Казанскому собору, чтобы снести ему купола… С весёлыми лицами рабочие взбираются на крышу и под бурные крики "Ура!" падают главы одна за другой. В то же время в толпе раздаются крики:</w:t>
      </w:r>
    </w:p>
    <w:p>
      <w:pPr>
        <w:pStyle w:val="Normal"/>
        <w:rPr/>
      </w:pPr>
      <w:r>
        <w:rPr/>
        <w:t>- Анафемы, что вы делаете? Господи, Боже мой, разве и Ты уж стал бессилен в борьбе с ними!"</w:t>
      </w:r>
    </w:p>
    <w:p>
      <w:pPr>
        <w:pStyle w:val="Normal"/>
        <w:rPr/>
      </w:pPr>
      <w:r>
        <w:rPr/>
        <w:t>Бог доказал Своё всесилие.</w:t>
      </w:r>
    </w:p>
    <w:p>
      <w:pPr>
        <w:pStyle w:val="Normal"/>
        <w:rPr/>
      </w:pPr>
      <w:r>
        <w:rPr/>
        <w:t>Постоянный гость Фатьяновского праздника - поэт Валерий Шамшурин из соседнего Нижнего Новгорода написал:</w:t>
      </w:r>
    </w:p>
    <w:p>
      <w:pPr>
        <w:pStyle w:val="Normal"/>
        <w:rPr/>
      </w:pPr>
      <w:r>
        <w:rPr/>
        <w:t>Голосистый запевала</w:t>
      </w:r>
    </w:p>
    <w:p>
      <w:pPr>
        <w:pStyle w:val="Normal"/>
        <w:rPr/>
      </w:pPr>
      <w:r>
        <w:rPr/>
        <w:t>Не придёт, не позовёт…</w:t>
      </w:r>
    </w:p>
    <w:p>
      <w:pPr>
        <w:pStyle w:val="Normal"/>
        <w:rPr/>
      </w:pPr>
      <w:r>
        <w:rPr/>
        <w:t>Только песня, как бывало,</w:t>
      </w:r>
    </w:p>
    <w:p>
      <w:pPr>
        <w:pStyle w:val="Normal"/>
        <w:rPr/>
      </w:pPr>
      <w:r>
        <w:rPr/>
        <w:t>В тихих Вязниках жив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- миф, а как поётся!</w:t>
      </w:r>
    </w:p>
    <w:p>
      <w:pPr>
        <w:pStyle w:val="Normal"/>
        <w:rPr/>
      </w:pPr>
      <w:r>
        <w:rPr/>
        <w:t>Не сыскать другой такой:</w:t>
      </w:r>
    </w:p>
    <w:p>
      <w:pPr>
        <w:pStyle w:val="Normal"/>
        <w:rPr/>
      </w:pPr>
      <w:r>
        <w:rPr/>
        <w:t>В старых вязах отзовётся,</w:t>
      </w:r>
    </w:p>
    <w:p>
      <w:pPr>
        <w:pStyle w:val="Normal"/>
        <w:rPr/>
      </w:pPr>
      <w:r>
        <w:rPr/>
        <w:t>Разольётся над рекой.</w:t>
      </w:r>
    </w:p>
    <w:p>
      <w:pPr>
        <w:pStyle w:val="Normal"/>
        <w:rPr/>
      </w:pPr>
      <w:r>
        <w:rPr/>
        <w:t>Можно и поспорить с Валерием Анатольевичем: а миф ли песня? Или может быть, в своих лучших проявлениях - словесно и мелодически запечатленная душа народа? Да, песня - понятие летучее, неуловимое, но мы ведь чувствуем, видим, как ныне, в годы разрушения и унижения России, не нужна, даже ненавистна фатьяновская песня. Значит, песня не миф, а - реальность, которая порой сознательно изгоняется из эфира. На Фатьяновском празднике не было государственного канала "Культура", зато приехала группа нового канала "Звезда".</w:t>
      </w:r>
    </w:p>
    <w:p>
      <w:pPr>
        <w:pStyle w:val="Normal"/>
        <w:rPr/>
      </w:pPr>
      <w:r>
        <w:rPr/>
        <w:t>Творчество истинно народного поэта Алексея Фатьянова замалчивают сегодня электронные СМИ, но верные "фатьяновцы", лауреаты премии его имени, - глава округа Вязники Евгений Виноградов, статс-секретарь Союза писателей России Лариса Баранова-Гонченко, неутомимый организатор праздника Галина Рыбникова, заслуженный артист России Леонид Шумский, секретарь Московской писательской организации Владимир Силкин и другие давнишние друзья праздника делают всё, чтобы не только на "Солнечной поляночке", но и по всей России звучали песни Фатьянова.</w:t>
      </w:r>
    </w:p>
    <w:p>
      <w:pPr>
        <w:pStyle w:val="Normal"/>
        <w:rPr/>
      </w:pPr>
      <w:r>
        <w:rPr/>
        <w:t>В российской культуре вследствие сознательной политики забвения памяти о прошлом, национальных традиций сложилась страшная, невиданная ни в какой из стран, ситуация: всё поставлено с ног на голову, не подлинный талант ведёт к признанию, а деньги и постоянное присутствие на телеэкране, что и продемонстрировали летние бездарные шоу от "Пяти звёзд" в Сочи до "Новой волны" в Юрмале. Какой-нибудь продюсер Йося Пригожев отмахнётся: это, мол, мировые законы шоу-бизнеса. Да, и там вкладывают бешеные деньги, раскручивают "звёзд", но лепить их в стране подлинных талантов вот из таких бездарностей, навязывать их людям - такого нельзя себе представить ни во Франции с её настоящим, а не блатным шансоном, ни в Италии, ни в Греции и Турции, где чтут, а не оскорбляют национальные традиции. У нас аншлаги с похабными куплетами и попсовые тусовки бесчинствуют на ТВ в лучшее эфирное время. И навязавший себя всей стране руководитель культуры Швыдкой вдруг ведёт телеконкурс советской песни, которую он презирает.</w:t>
      </w:r>
    </w:p>
    <w:p>
      <w:pPr>
        <w:pStyle w:val="Normal"/>
        <w:rPr/>
      </w:pPr>
      <w:r>
        <w:rPr/>
        <w:t>Дольше всего такому дурману противостояла русская провинция, но и она дрогнула. Горько стало, когда в прошлом году Юлиан в чёрном кафтане с дьявольски развевающимися фалдами спускался к народу, и люди ликовали, тянулись прикоснуться к идолу, дрались с телохранителем за право сфотографироваться с поп-идолом. Как же! - его показывали по телевизору, пусть в прошлом. А то, что после песен Пахмутовой и Добронравова у певца почти и нет удач, что его голос, даже под "фанеру", стал невыразительным, - плевать. А недавно он в довершение всего принял ислам...</w:t>
      </w:r>
    </w:p>
    <w:p>
      <w:pPr>
        <w:pStyle w:val="Normal"/>
        <w:rPr/>
      </w:pPr>
      <w:r>
        <w:rPr/>
        <w:t>Наши наивные, охмурённые люди даже не понимают, что подлинный свет духовности струится от их лиц и неиспорченных душ, когда они подпевают на поляне песням Фатьянова, а не тогда, когда прихлопывают бездушным попсовым ритмам. Такими сделало их современное ТВ и сознательное построение искажённого культурного пространства.</w:t>
      </w:r>
    </w:p>
    <w:p>
      <w:pPr>
        <w:pStyle w:val="Normal"/>
        <w:rPr/>
      </w:pPr>
      <w:r>
        <w:rPr/>
        <w:t>Глава муниципального образования в Вязниках, - поющий мэр, как его называют, - Евгений Виноградов рассказал, что рабочие, приступив к раскопкам, никак не могли найти остатки фундамента Казанского собора. Тогда настоятель действующего Благовещенского собора о. Сергий сказал: "Что ж вы без молитвы и благословения к такому делу приступили?" Отслужили молебен и - не поверите, дивится Евгений Михайлович, - ковш экскаватора точно на древний фундамент попал!</w:t>
      </w:r>
    </w:p>
    <w:p>
      <w:pPr>
        <w:pStyle w:val="Normal"/>
        <w:rPr/>
      </w:pPr>
      <w:r>
        <w:rPr/>
        <w:t>Проект реставрации центра Вязников был разработан ещё в 1993 году, но обвал рубля помешал приступить к его реализации. Только оставшуюся возле рынка часовенку передали Церкви. В ХХI веке решили начать восстановление с колокольни, от которой остался фундамент и часы на здании универмага. Ни копейки бюджетных денег на реставрацию не тратится - собирают всем миром. Разрабатывается проект, по которому будут возводить копию прежней колокольни. Если всё получится и нового сюрприза реформаторы не подкинут, - строительство начнётся в будущем году. И тогда гости уже 33-го Фатьяновского праздника, который проходит каждый год в ближайшие выходные к июльскому празднику Казанской иконы Божией Матери, узрят возрождение главной святыни родного города Алексея Фатья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 Александр Бобров – председатель Фатьяновского комитета вручает от "Русского Дома" икону Казанской Божией Матери директору Музея песни ХХ века Людмиле Антон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овня Казанского соб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озиция единственного в России Музея песни ХХ 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ственный в России Музей песни ХХ века - бывший дом семьи Фатьянов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47:00Z</dcterms:created>
  <dc:creator>ADM</dc:creator>
  <dc:description/>
  <cp:keywords/>
  <dc:language>en-US</dc:language>
  <cp:lastModifiedBy>ADM</cp:lastModifiedBy>
  <dcterms:modified xsi:type="dcterms:W3CDTF">2005-10-27T16:22:00Z</dcterms:modified>
  <cp:revision>2</cp:revision>
  <dc:subject/>
  <dc:title>Под сенью Казанской иконы</dc:title>
</cp:coreProperties>
</file>